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8"/>
          <w:szCs w:val="28"/>
        </w:rPr>
        <w:t xml:space="preserve">О внесении изменения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7 год» 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uppressAutoHyphens w:val="true"/>
        <w:spacing w:lineRule="auto" w:line="3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иложение 4 к Программе управления государственной собственностью Ульяновской области на 2017 год, утверждённой Законом Ульяновской области от 18 ноября 2016 года № 167-ЗО «Об утверждении Программы управления государственной собственностью Ульяновской области </w:t>
        <w:br/>
        <w:t>на 2017 год» («Ульяновская правда» от 25.11.2016 № 132; от 28.04.2017 № 31;</w:t>
        <w:br/>
        <w:t>от 02.06.2017 № 40; от 30.06.2017 № 47; от 28.07.2017 № 54; от 05.09.2017 № 65), изменение, дополнив его строками 2-5 следующего содержания:</w:t>
      </w:r>
    </w:p>
    <w:tbl>
      <w:tblPr>
        <w:tblW w:w="1361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"/>
        <w:gridCol w:w="493"/>
        <w:gridCol w:w="3543"/>
        <w:gridCol w:w="2977"/>
        <w:gridCol w:w="2977"/>
        <w:gridCol w:w="567"/>
        <w:gridCol w:w="2769"/>
      </w:tblGrid>
      <w:tr>
        <w:trPr>
          <w:trHeight w:val="2084" w:hRule="atLeast"/>
        </w:trPr>
        <w:tc>
          <w:tcPr>
            <w:tcW w:w="2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спортивного центра </w:t>
              <w:br/>
              <w:t xml:space="preserve">с плавательным бассейном </w:t>
              <w:br/>
              <w:t xml:space="preserve">и универсальным игровым залом, назначение: нежилое здание, общая площадь 4015,9 кв. м, количество </w:t>
              <w:br/>
              <w:t xml:space="preserve">этажей: 1-3, кадастровый </w:t>
              <w:br/>
              <w:t>номер 73:09:020202:1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</w:t>
            </w:r>
          </w:p>
          <w:p>
            <w:pPr>
              <w:pStyle w:val="Normal"/>
              <w:widowControl w:val="false"/>
              <w:suppressAutoHyphens w:val="true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Николаевский район,</w:t>
              <w:br/>
              <w:t>р.п. Николаевка,</w:t>
            </w:r>
          </w:p>
          <w:p>
            <w:pPr>
              <w:pStyle w:val="Normal"/>
              <w:widowControl w:val="false"/>
              <w:suppressAutoHyphens w:val="tru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льянова, д. 21Б</w:t>
            </w:r>
          </w:p>
          <w:p>
            <w:pPr>
              <w:pStyle w:val="Normal"/>
              <w:widowControl w:val="false"/>
              <w:suppressAutoHyphens w:val="tru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Николаевский район» Ульяновской области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2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Здание котельной БКУ-1000, назначение: нежилое здание, общая площадь 25,6 кв. м, количество </w:t>
              <w:br/>
              <w:t xml:space="preserve">этажей: 1, кадастровый </w:t>
              <w:br/>
              <w:t>номер 73:09:020202:14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</w:t>
            </w:r>
          </w:p>
          <w:p>
            <w:pPr>
              <w:pStyle w:val="Normal"/>
              <w:widowControl w:val="false"/>
              <w:suppressAutoHyphens w:val="true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Николаевский район,</w:t>
              <w:br/>
              <w:t>р.п. Николаевка,</w:t>
            </w:r>
          </w:p>
          <w:p>
            <w:pPr>
              <w:pStyle w:val="Normal"/>
              <w:widowControl w:val="false"/>
              <w:suppressAutoHyphens w:val="tru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льянова, д. 21Б</w:t>
            </w:r>
          </w:p>
          <w:p>
            <w:pPr>
              <w:pStyle w:val="Normal"/>
              <w:widowControl w:val="false"/>
              <w:suppressAutoHyphens w:val="tru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Николаевский район» Ульяновской области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Здание трансформаторной подстанции 2КТПНУ-160/</w:t>
              <w:br/>
              <w:t xml:space="preserve">10-0.4, назначение: нежилое здание, общая площадь </w:t>
              <w:br/>
              <w:t>30,1 кв. м, количество этажей: 1, кадастровый номер 73:09:020202:1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</w:t>
            </w:r>
          </w:p>
          <w:p>
            <w:pPr>
              <w:pStyle w:val="Normal"/>
              <w:widowControl w:val="false"/>
              <w:suppressAutoHyphens w:val="true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Николаевский район,</w:t>
              <w:br/>
              <w:t>р.п. Николаевка,</w:t>
            </w:r>
          </w:p>
          <w:p>
            <w:pPr>
              <w:pStyle w:val="Normal"/>
              <w:widowControl w:val="false"/>
              <w:suppressAutoHyphens w:val="tru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льянова, д. 21Б</w:t>
            </w:r>
          </w:p>
          <w:p>
            <w:pPr>
              <w:pStyle w:val="Normal"/>
              <w:widowControl w:val="false"/>
              <w:suppressAutoHyphens w:val="tru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Николаевский район» Ульяновской области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3" w:hRule="atLeast"/>
        </w:trPr>
        <w:tc>
          <w:tcPr>
            <w:tcW w:w="2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Земельный участок, категория земель: земли населённых пунктов, разрешённое использование: земельные участки спортивных клубов, коллективов физической культуры, действующих </w:t>
              <w:br/>
              <w:t xml:space="preserve">на самодеятельной и профессиональной основах </w:t>
              <w:br/>
              <w:t>в образовательных учреждениях, общая площадь 10175 кв. м, кадастровый номер 73:09:020202:14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Николаевский район,</w:t>
              <w:br/>
              <w:t>р.п. Николаевка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льянова, д. 21Б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Николаевский район» Ульяновской области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».</w:t>
            </w:r>
          </w:p>
        </w:tc>
        <w:tc>
          <w:tcPr>
            <w:tcW w:w="2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30"/>
        <w:ind w:right="21" w:hanging="0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 xml:space="preserve">          </w:t>
        <w:tab/>
        <w:t xml:space="preserve">                С.И.Морозов</w:t>
      </w:r>
    </w:p>
    <w:p>
      <w:pPr>
        <w:pStyle w:val="Normal"/>
        <w:widowControl w:val="false"/>
        <w:suppressAutoHyphens w:val="true"/>
        <w:spacing w:lineRule="auto" w:line="2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___ ____________ 2017 г.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-ЗО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1909ар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2:40:00Z</dcterms:created>
  <dc:creator>Ju5u</dc:creator>
  <dc:description/>
  <dc:language>en-US</dc:language>
  <cp:lastModifiedBy>Gos25</cp:lastModifiedBy>
  <cp:lastPrinted>2017-09-19T16:32:00Z</cp:lastPrinted>
  <dcterms:modified xsi:type="dcterms:W3CDTF">2017-09-21T12:40:00Z</dcterms:modified>
  <cp:revision>2</cp:revision>
  <dc:subject/>
  <dc:title>ЗАКОН</dc:title>
</cp:coreProperties>
</file>